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ГОВОР N 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 образовании на обучение по дополнительно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разовательной программе</w:t>
      </w:r>
    </w:p>
    <w:p>
      <w:pPr>
        <w:pStyle w:val="ConsPlusNormal"/>
        <w:spacing w:lineRule="auto" w:line="276"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«Школа будущего первоклассник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г.Кандалакша                                                                                                                               от  «___» _____________ 20___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е бюджетное общеобразовательное учреждение «Основная общеобразовательная  школа  № 5 имени А.И. Деревянчука г. Кандалакша Мурманской области»  (в дальнейшем Исполнитель) на основании лицензии (регистрационный № 320-16 от 23.12.2016г,  серия 51ЛО1 № 0000675, выданной Министерством образования и науки Мурманской области, бессрочная) и свидетельства о государственной аккредитации, (регистрационный № 19-15 серия 51А01 № 0000040, выданной Министерством образования и науки Мурманской области от 24.04.2015г до 24.4.2027г.) в лице директора Ивановой Екатерины Аркадьевны, действующего на основании распоряжения администрации МО Кандалакшский район «О назначении Сергеевой Е.А. директором МБОУ «ООШ №5» г.Кандалакша №1031-р от 13.11.2014г. и приказа Управления образования администрации МО Кандалакшский район «О внесении изменений в документы, содержащие персональные данные» № 383/к от 10.12.2015г.(далее Исполнителя), с одной стороны, 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>и 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2227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>(фамилия, имя, отчество (при наличии) законного представителя несовершеннолетнего лица, зачисляемого на обучение  именуем ____  в   дальнейшем    "Заказчик",    действующий  в  интересах  несовершеннолетн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>и 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>(фамилия, имя, отчество лица, зачисляемого на обучение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72F"/>
        </w:rPr>
        <w:t xml:space="preserve"> </w:t>
      </w:r>
      <w:r>
        <w:rPr>
          <w:rFonts w:cs="Times New Roman" w:ascii="Times New Roman" w:hAnsi="Times New Roman"/>
          <w:color w:val="22272F"/>
        </w:rPr>
        <w:t xml:space="preserve">именуем  __  в  дальнейшем  "Обучающийся», совместно   именуемые   Стороны,   заключили </w:t>
      </w:r>
      <w:r>
        <w:rPr>
          <w:rFonts w:cs="Times New Roman" w:ascii="Times New Roman" w:hAnsi="Times New Roman"/>
        </w:rPr>
        <w:t xml:space="preserve"> в соответствии с Гражданским кодексом Российской Федерации, с законами ст.75 «Об образовании» и «О защите прав потребителей», а также Правилами оказания платных образовательных услуг в сфере дошкольного и общего образования, утвержденными Постановлением Правительства РФ «Об утверждении Правил оказания платных образовательных услуг в сфере дошкольного и общего образования» от 15.08.2013г. № 706, Положения об оказания платных образовательных услуг МБОУ ООШ №5,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color w:val="2227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0"/>
          <w:szCs w:val="20"/>
          <w:lang w:eastAsia="ru-RU"/>
        </w:rPr>
        <w:t>1.1  Исполнитель обязуется предоставить образовательную  услугу,  а Заказчик   обязуется    оплатить  образовательную              услугу             по            предоставлению  дополнительной общеразвивающей образовательной       программы социально-педагогической направленности в  очной форм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2. Срок освоения образовательной программы на момент подписания Договора с 07.02.2018г. по  23.05.2018г., 15 недель. Продолжительность 1 занятия – 20 - 25 минут. </w:t>
      </w:r>
    </w:p>
    <w:p>
      <w:pPr>
        <w:pStyle w:val="ConsPlusNonforma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3. После освоения Обучающимся образовательной программы    документ об образовании    не выд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.  </w:t>
      </w:r>
      <w:r>
        <w:rPr>
          <w:rFonts w:cs="Times New Roman" w:ascii="Times New Roman" w:hAnsi="Times New Roman"/>
          <w:sz w:val="20"/>
          <w:szCs w:val="20"/>
          <w:u w:val="single"/>
        </w:rPr>
        <w:t>Права Исполнителя, Заказчика и Обучающегос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>2.1. Исполнитель вправ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2. Заказчик вправе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1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разделом I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стоящего Догово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2  Обращаться к Исполнителю по вопросам, касающимся образовательного процесс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3. Обучающемуся предоставляются академические прав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 статьи 3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9 декабря 2012 г. N 273-ФЗ "Об образовании в Российской Федерации". Обучающийся также вправ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1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2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3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  <w:u w:val="single"/>
        </w:rPr>
        <w:t>Обязанности Исполнителя, Заказчика и Обучающегос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Исполнитель обязан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1.1.     </w:t>
      </w:r>
      <w:r>
        <w:rPr>
          <w:rFonts w:cs="Times New Roman" w:ascii="Times New Roman" w:hAnsi="Times New Roman"/>
          <w:color w:val="000000"/>
        </w:rPr>
        <w:t>Зачислить     Обучающегося,    выполнившего    установленные законодательством   Российской   Федерации,   учредительными   документами, локальными нормативными  актами  Исполнителя  условия  приема,  в  качестве учащего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.2. Довести до Заказчика информацию, содержащую сведения о предоставлении платных образовательных услуг в порядке и объеме, которые предусмотрен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сийской Федерации "О защите прав потребителей" и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"Об образовании в Российской Федерации"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.3. Организовать и обеспечить надлежащее предоставление образовательных услуг, предусмотренных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разделом I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настоящего Договора. Образовательные услуги оказываются в соответствии с учебным планом и расписанием занятий Исполнител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.5. Сохранить место за Обучающимся в случае пропуска занятий по уважительным причинам (с учетом оплаты услуг, предусмотренных </w:t>
      </w:r>
      <w:hyperlink w:anchor="Par72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азделом 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Договор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2. Заказчик обязан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1 своевременно вносить плату за предоставляемые Обучающемуся образовательные услуги, указанные в </w:t>
      </w:r>
      <w:hyperlink w:anchor="Par72">
        <w:r>
          <w:rPr>
            <w:rStyle w:val="InternetLink"/>
            <w:rFonts w:cs="Times New Roman" w:ascii="Times New Roman" w:hAnsi="Times New Roman"/>
            <w:sz w:val="20"/>
            <w:szCs w:val="20"/>
          </w:rPr>
          <w:t>разделе 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2. Извещать Исполнителя о причинах отсутствия на занятиях и предоставлять документы, подтверждающие причину отсутствия на занятия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3 Обеспечить обучающегося расходными материалами в соответствии с Приложением 1 к договор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3. Обучающийся обязан соблюдать требования, установленные в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 4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29 декабря 2012 г. N 273-ФЗ "Об образовании в Российской Федерации"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1. Выполнять задания для подготовки к занятиям, предусмотренным учебным планом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2. Обучаться в образовательной организации по образовательной программе с соблюдением требований, установленных учебным планом Исполнител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3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V. </w:t>
      </w:r>
      <w:r>
        <w:rPr>
          <w:rFonts w:cs="Times New Roman" w:ascii="Times New Roman" w:hAnsi="Times New Roman"/>
          <w:sz w:val="20"/>
          <w:szCs w:val="20"/>
          <w:u w:val="single"/>
        </w:rPr>
        <w:t>Стоимость услуг, сроки и порядок их оплат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Полная стоимость платных образовательных услуг за весь период обучения Обучающегося составляет 2700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 </w:t>
      </w:r>
    </w:p>
    <w:p>
      <w:pPr>
        <w:pStyle w:val="ConsPlusNonforma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2. Оплата производится  единовременно не позднее срока окончания оказания услуг в безналичном порядке на счет, указанный  в  </w:t>
      </w:r>
      <w:hyperlink w:anchor="Par186">
        <w:r>
          <w:rPr>
            <w:rStyle w:val="InternetLink"/>
            <w:rFonts w:cs="Times New Roman" w:ascii="Times New Roman" w:hAnsi="Times New Roman"/>
          </w:rPr>
          <w:t>разделе  IX</w:t>
        </w:r>
      </w:hyperlink>
      <w:r>
        <w:rPr>
          <w:rFonts w:cs="Times New Roman" w:ascii="Times New Roman" w:hAnsi="Times New Roman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V. </w:t>
      </w:r>
      <w:r>
        <w:rPr>
          <w:rFonts w:cs="Times New Roman" w:ascii="Times New Roman" w:hAnsi="Times New Roman"/>
          <w:sz w:val="20"/>
          <w:szCs w:val="20"/>
          <w:u w:val="single"/>
        </w:rPr>
        <w:t>Основания изменения и расторжения договор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рочки оплаты стоимости платных образовательных услуг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ных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Настоящий Договор расторгается досрочно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VI. </w:t>
      </w:r>
      <w:r>
        <w:rPr>
          <w:rFonts w:cs="Times New Roman" w:ascii="Times New Roman" w:hAnsi="Times New Roman"/>
          <w:sz w:val="20"/>
          <w:szCs w:val="20"/>
          <w:u w:val="single"/>
        </w:rPr>
        <w:t>Ответственность Исполнителя, Заказчика и Обучающегос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1. Безвозмездного оказания образовате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. Соразмерного уменьшения стоимости оказанной образовате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3. Заказчик вправе отказаться от исполнения Договора и потребовать полного возмещения убытков, если в месяч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Если Исполнитель нарушил сроки оказания образовательной услуги (сроки начала и (или) окончания оказания образовательной услуги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3.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4. Расторгнуть Договор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0"/>
          <w:szCs w:val="20"/>
        </w:rPr>
      </w:pPr>
      <w:bookmarkStart w:id="0" w:name="Par175"/>
      <w:bookmarkEnd w:id="0"/>
      <w:r>
        <w:rPr>
          <w:rFonts w:cs="Times New Roman" w:ascii="Times New Roman" w:hAnsi="Times New Roman"/>
          <w:sz w:val="20"/>
          <w:szCs w:val="20"/>
        </w:rPr>
        <w:t xml:space="preserve">VII. </w:t>
      </w:r>
      <w:r>
        <w:rPr>
          <w:rFonts w:cs="Times New Roman" w:ascii="Times New Roman" w:hAnsi="Times New Roman"/>
          <w:sz w:val="20"/>
          <w:szCs w:val="20"/>
          <w:u w:val="single"/>
        </w:rPr>
        <w:t>Срок действия Договор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0"/>
          <w:szCs w:val="20"/>
        </w:rPr>
      </w:pPr>
      <w:bookmarkStart w:id="1" w:name="Par179"/>
      <w:bookmarkEnd w:id="1"/>
      <w:r>
        <w:rPr>
          <w:rFonts w:cs="Times New Roman" w:ascii="Times New Roman" w:hAnsi="Times New Roman"/>
          <w:sz w:val="20"/>
          <w:szCs w:val="20"/>
        </w:rPr>
        <w:t xml:space="preserve">VIII. </w:t>
      </w:r>
      <w:r>
        <w:rPr>
          <w:rFonts w:cs="Times New Roman" w:ascii="Times New Roman" w:hAnsi="Times New Roman"/>
          <w:sz w:val="20"/>
          <w:szCs w:val="20"/>
          <w:u w:val="single"/>
        </w:rPr>
        <w:t>Заключительные положени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3. Настоящий Договор составлен в 2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4. Изменения Договора оформляются дополнительными соглашениями к Договору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 МБОУ ООШ №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46, Мурманская обл., г.Кандалакш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2-я Парковая, д.1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102002824    КПП 510201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705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./счет  407 018 102 000 010 000  2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96Ц29680 ГРКЦ ГУ Банка России по Мурманской области, г.Мурман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:  __________ Е.А.Иван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,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__________    расшифровка</w:t>
            </w:r>
            <w:r>
              <w:rPr/>
              <w:t xml:space="preserve">  __________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6B246DC4B2D1900FAE72929AFB3F6A58473EFC021743F9A288E365CA54E3A233F00E4E89F0B46G36FJ" TargetMode="External"/><Relationship Id="rId3" Type="http://schemas.openxmlformats.org/officeDocument/2006/relationships/hyperlink" Target="consultantplus://offline/ref=0E76B246DC4B2D1900FAE72929AFB3F6A58473E2C32E743F9A288E365CGA65J" TargetMode="External"/><Relationship Id="rId4" Type="http://schemas.openxmlformats.org/officeDocument/2006/relationships/hyperlink" Target="consultantplus://offline/ref=0E76B246DC4B2D1900FAE72929AFB3F6A58473EFC021743F9A288E365CGA65J" TargetMode="External"/><Relationship Id="rId5" Type="http://schemas.openxmlformats.org/officeDocument/2006/relationships/hyperlink" Target="consultantplus://offline/ref=0E76B246DC4B2D1900FAE72929AFB3F6A58473EFC021743F9A288E365CA54E3A233F00E4E89F0A48G36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6:00Z</dcterms:created>
  <dc:creator>Демидова Ок</dc:creator>
  <dc:description/>
  <dc:language>en-US</dc:language>
  <cp:lastModifiedBy>user</cp:lastModifiedBy>
  <dcterms:modified xsi:type="dcterms:W3CDTF">2018-02-07T09:56:00Z</dcterms:modified>
  <cp:revision>2</cp:revision>
  <dc:subject/>
  <dc:title/>
</cp:coreProperties>
</file>