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БРАБОТКУ ПЕРСОНАЛЬНЫХ ДАННЫХ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,_______________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(ФИО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спорт ___________________ выдан 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t>(серия,номер)                                                                       (когда и кем выдан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рес регистрации: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  <w:lang w:val="en-US" w:eastAsia="en-US"/>
        </w:rPr>
        <w:t>даю свое согласие на обработку в МБОУ ООШ №5 своих персональных данных, относящихся исключительно к перечисленным ниже категориям: фамилия, имя, отчество , дата рождения, адрес проживания, документа, удостоверяющего личность.  а также персональных данных своего ребенка: фамилия, имя, отчество , дата рождения, адрес проживания,  размещение фото и видео материалов на официальном сайте ОО, на официальной странице ОО в вконтакте и в группе «Школа будущих первоклассников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_» ____________ 2023г.                         ________________ /___________________/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</w:t>
      </w:r>
      <w:r>
        <w:rPr>
          <w:lang w:val="en-US" w:eastAsia="en-US"/>
        </w:rPr>
        <w:t xml:space="preserve">(подпись)                          (расшифровка)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БРАБОТКУ ПЕРСОНАЛЬНЫХ ДАННЫХ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,_______________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(ФИО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  <w:lang w:val="en-US" w:eastAsia="en-US"/>
        </w:rPr>
        <w:t>паспорт ___________________ выдан 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t>(серия,номер)                                                                       (когда и кем выдан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рес регистрации: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  <w:lang w:val="en-US" w:eastAsia="en-US"/>
        </w:rPr>
        <w:t>даю свое согласие на обработку в МБОУ ООШ №5 своих персональных данных, относящихся исключительно к перечисленным ниже категориям: фамилия, имя, отчество , дата рождения, адрес проживания, документа, удостоверяющего личность.  а также персональных данных своего ребенка: фамилия, имя, отчество , дата рождения, адрес проживания,  размещение фото и видео материалов на официальном сайте ОО, на официальной странице ОО в вконтакте и в группе «Школа будущих первоклассников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_» ____________ 2023г.                         ________________ /___________________/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</w:t>
      </w:r>
      <w:r>
        <w:rPr>
          <w:lang w:val="en-US" w:eastAsia="en-US"/>
        </w:rPr>
        <w:t>(подпись)                          (расшифровк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18:00Z</dcterms:created>
  <dc:creator>Пользователь Windows</dc:creator>
  <dc:description/>
  <cp:keywords/>
  <dc:language>en-US</dc:language>
  <cp:lastModifiedBy>Пользователь Windows</cp:lastModifiedBy>
  <cp:lastPrinted>2023-02-01T17:16:00Z</cp:lastPrinted>
  <dcterms:modified xsi:type="dcterms:W3CDTF">2023-02-01T14:19:00Z</dcterms:modified>
  <cp:revision>3</cp:revision>
  <dc:subject/>
  <dc:title/>
</cp:coreProperties>
</file>